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57</w:t>
        <w:tab/>
        <w:t>A.</w:t>
        <w:tab/>
        <w:t>Checklist: Procedures for making or opposing mo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/>
      </w:pPr>
      <w:r>
        <w:rPr/>
        <w:t>Moving Party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Determine legal basis for motion. See §18.62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Advise court and counsel of situation at earliest opportunity. See §18.60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Prepare declarations (or subpoena witnesses) as needed. See §18.61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Prepare a written memorandum in support of motion if time permits. See §18.61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Consider alternatives to continuance (</w:t>
      </w:r>
      <w:r>
        <w:rPr>
          <w:iCs/>
        </w:rPr>
        <w:t>e.g.,</w:t>
      </w:r>
      <w:r>
        <w:rPr/>
        <w:t xml:space="preserve"> witnesses out of order). See §18.59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6.</w:t>
        <w:tab/>
        <w:t>Consider cost liability for motion. See §18.64.</w:t>
      </w:r>
    </w:p>
    <w:p>
      <w:pPr>
        <w:pStyle w:val="ChecklistCen"/>
        <w:numPr>
          <w:ilvl w:val="0"/>
          <w:numId w:val="0"/>
        </w:numPr>
        <w:ind w:left="0" w:hanging="0"/>
        <w:rPr/>
      </w:pPr>
      <w:r>
        <w:rPr/>
        <w:t>Opponent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Investigate evidentiary basis for motion, particularly timeliness and diligence. See §18.63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Prepare counterdeclarations (or subpoena witnesses) as needed. See §18.61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Identify prejudice to be caused by continuance. See §18.58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Identify absence of good cause or delaying tactics. See §18.60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Identify costs to be incurred if motion granted. See §18.64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6.</w:t>
        <w:tab/>
        <w:t>Consider alternatives to continuance. See §18.63.</w:t>
      </w:r>
    </w:p>
    <w:p>
      <w:pPr>
        <w:pStyle w:val="ChecklistCen"/>
        <w:numPr>
          <w:ilvl w:val="0"/>
          <w:numId w:val="0"/>
        </w:numPr>
        <w:ind w:left="0" w:hanging="0"/>
        <w:rPr/>
      </w:pPr>
      <w:r>
        <w:rPr/>
        <w:t>Either Party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If motion granted, seek order that subpoenas remain in effect. See chap 4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If witness not available in future, request that deposition be ordered. See §18.63.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8</dc:title>
</cp:coreProperties>
</file>